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041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брание депутатов </w:t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6  мая  2012 года </w:t>
        <w:tab/>
        <w:t xml:space="preserve">                                                                                 № 399 </w:t>
      </w:r>
      <w:r>
        <w:rPr>
          <w:sz w:val="27"/>
          <w:szCs w:val="27"/>
          <w:u w:val="single"/>
        </w:rPr>
        <w:t xml:space="preserve">     </w:t>
      </w:r>
      <w:r>
        <w:rPr>
          <w:sz w:val="27"/>
          <w:szCs w:val="27"/>
        </w:rPr>
        <w:t xml:space="preserve">    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napToGrid w:val="false"/>
              <w:spacing w:lineRule="auto" w:line="276"/>
              <w:ind w:right="33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spacing w:lineRule="auto" w:line="276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Собрания депутатов Катав-Ивановского муниципального  района от 26.12.2011г.  № 325 «О районном бюджете на 2012 год и на плановый период 2013 и 2014 годов»</w:t>
            </w:r>
          </w:p>
        </w:tc>
      </w:tr>
    </w:tbl>
    <w:p>
      <w:pPr>
        <w:pStyle w:val="Header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ей Российской Федерации» от 21.12.2011 года № 180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26.12.2011 года № 325 «О районном бюджете на 2012 год и на плановый период 2013 и 2014 годов» (газета «Авангард» информационный Вестник № 154(473) от 28.12.2011 г, № 4(481) от 01.02.2012г., № 5(482) от 08.02.2012г., № 10(487) от 17.03.2012г., № 14(491) от 04.04.2012г.) следующие изменения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в пункте 1 цифры «644119,7» заменить цифрами «663261,4»;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цифры «467804,2» заменить цифрами «484266,3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пункте 2 цифры «665001,9» заменить цифрами «685143,6»;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в пункте 3 цифры «20882,2» заменить цифрами «21882,2»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2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3) Приложение 6 изложить в новой редакции (приложение 2 к настоящему Решению). 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4) Приложение 14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Глава Катав-Ивановского муниципального района                                   Е.Ю.Киршин 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User</cp:lastModifiedBy>
  <cp:lastPrinted>2012-05-22T09:23:00Z</cp:lastPrinted>
  <dcterms:modified xsi:type="dcterms:W3CDTF">2012-05-22T04:24:00Z</dcterms:modified>
  <cp:revision>425</cp:revision>
  <dc:subject/>
  <dc:title> </dc:title>
</cp:coreProperties>
</file>